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2"/>
          <w:szCs w:val="32"/>
        </w:rPr>
        <w:t>四川省区域和国别重点研究基地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欧美饮食文化研究中心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度研究课题指南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欧美饮食文化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欧美饮食文化的区别性特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欧美饮食民俗和发展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欧美餐饮的发展趋势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欧美快餐餐饮文化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欧美酒文化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欧美饮品文化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食品产业链的经营管理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以美式餐饮为主的快餐型餐饮发展核心与趋势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欧美饮食发展对全球餐饮市场的影响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中西融合的国内餐饮发展趋势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欧美葡萄酒的国际销售战略和策略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欧美烹饪科学与技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新科技在欧美餐饮食品中的应用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中西烹饪技术的融合与创新发展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欧美国家餐饮食品安全和监管标准体系研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葡萄酒的发酵技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可食用原材料的栽培技术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中国饮食文化国际化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饮食文化的对外推广策略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餐饮产业的海外发展道路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饮食文化的哲学探究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餐饮人才的国际素质培养教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餐饮企业欧美市场准入机制研究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餐饮企业欧美市场经营策略研究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《中国川菜》法语翻译项目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《中国川菜烹饪工艺规范》英语翻译项目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《中国川菜烹饪工艺规范》法语翻译项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6:00Z</dcterms:created>
  <dc:creator>dell</dc:creator>
  <dc:description/>
  <cp:keywords/>
  <dc:language>en-US</dc:language>
  <cp:lastModifiedBy>李敏</cp:lastModifiedBy>
  <cp:lastPrinted>2013-06-09T08:00:00Z</cp:lastPrinted>
  <dcterms:modified xsi:type="dcterms:W3CDTF">2014-04-23T01:58:00Z</dcterms:modified>
  <cp:revision>6</cp:revision>
  <dc:subject/>
  <dc:title>四川省泰国研究中心2013年</dc:title>
</cp:coreProperties>
</file>